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Staff Meeting – Tuesday 28 October 2008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haring Back From ULear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Jo, Julie, Nicola, Helen, Chris, Dan, Craig, Alison, Bria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93"/>
        <w:gridCol w:w="284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ime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ctiv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ources / 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how photos as meeting star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ources – right click to open with Picassa. Pl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3.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tro – stuck on the escalat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rFonts w:eastAsia="Wingdings" w:cs="Wingdings" w:ascii="Wingdings" w:hAnsi="Wingdings"/>
                <w:lang w:val="en-NZ"/>
              </w:rPr>
              <w:t></w:t>
            </w:r>
            <w:r>
              <w:rPr>
                <w:lang w:val="en-NZ"/>
              </w:rPr>
              <w:t xml:space="preserve"> </w:t>
            </w:r>
            <w:r>
              <w:rPr>
                <w:lang w:val="en-NZ"/>
              </w:rPr>
              <w:t>desktop video links J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Up to 5 minutes each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Key Messages – Nicola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hris – Habits of Mi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rai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e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Julie – Tony Ry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andout for prof dvt fold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riar &amp; Dan – web 2.0 tool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age of links for fold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lison – Mark Treadwell – Personalised Transition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Jo – Google Doc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andout for prof dvt fold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icola – 21</w:t>
            </w:r>
            <w:r>
              <w:rPr>
                <w:vertAlign w:val="superscript"/>
                <w:lang w:val="en-NZ"/>
              </w:rPr>
              <w:t>st</w:t>
            </w:r>
            <w:r>
              <w:rPr>
                <w:lang w:val="en-NZ"/>
              </w:rPr>
              <w:t xml:space="preserve"> century teachers – a shifting landscape – Joan Dal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inale – video of where the hell is matt harding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46:00Z</dcterms:created>
  <dc:creator>Ministry of Education</dc:creator>
  <dc:description/>
  <cp:keywords/>
  <dc:language>en-US</dc:language>
  <cp:lastModifiedBy>Ministry of Education</cp:lastModifiedBy>
  <dcterms:modified xsi:type="dcterms:W3CDTF">2008-10-23T02:46:00Z</dcterms:modified>
  <cp:revision>2</cp:revision>
  <dc:subject/>
  <dc:title>Staff Meeting – Tuesday 28 October 2008</dc:title>
</cp:coreProperties>
</file>